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Liz Nissley</w:t>
      </w:r>
    </w:p>
    <w:p>
      <w:pPr>
        <w:pStyle w:val="Normal"/>
        <w:rPr>
          <w:rFonts w:cs="Calibri"/>
        </w:rPr>
      </w:pPr>
      <w:r>
        <w:rPr>
          <w:rFonts w:cs="Calibri"/>
        </w:rPr>
        <w:t>April 2, 2012</w:t>
      </w:r>
    </w:p>
    <w:p>
      <w:pPr>
        <w:pStyle w:val="Normal"/>
        <w:rPr>
          <w:rFonts w:cs="Calibri"/>
        </w:rPr>
      </w:pPr>
      <w:r>
        <w:rPr>
          <w:rFonts w:cs="Calibri"/>
        </w:rPr>
        <w:t>SCE3310c</w:t>
      </w:r>
    </w:p>
    <w:p>
      <w:pPr>
        <w:pStyle w:val="Normal"/>
        <w:jc w:val="center"/>
        <w:rPr/>
      </w:pPr>
      <w:r>
        <w:rPr>
          <w:rFonts w:cs="Calibri"/>
        </w:rPr>
        <w:t>Website Summaries</w:t>
      </w:r>
    </w:p>
    <w:p>
      <w:pPr>
        <w:pStyle w:val="Normal"/>
        <w:jc w:val="center"/>
        <w:rPr>
          <w:rFonts w:cs="Calibri"/>
        </w:rPr>
      </w:pPr>
      <w:hyperlink r:id="rId2">
        <w:r>
          <w:rPr>
            <w:rStyle w:val="InternetLink"/>
            <w:rFonts w:cs="Calibri"/>
          </w:rPr>
          <w:t>http://web2tools.okaloosaschools.wikispaces.net/</w:t>
        </w:r>
      </w:hyperlink>
      <w:r>
        <w:rPr>
          <w:rFonts w:cs="Calibri"/>
        </w:rPr>
        <w:t xml:space="preserve"> </w:t>
      </w:r>
    </w:p>
    <w:p>
      <w:pPr>
        <w:pStyle w:val="Normal"/>
        <w:rPr>
          <w:rFonts w:cs="Calibri"/>
        </w:rPr>
      </w:pPr>
      <w:r>
        <w:rPr>
          <w:rFonts w:cs="Calibri"/>
        </w:rPr>
        <w:t xml:space="preserve">1.  </w:t>
      </w:r>
      <w:hyperlink r:id="rId3">
        <w:r>
          <w:rPr>
            <w:rStyle w:val="InternetLink"/>
            <w:rFonts w:cs="Calibri"/>
          </w:rPr>
          <w:t>http://vozme.com/index.php?lang=en</w:t>
        </w:r>
      </w:hyperlink>
      <w:r>
        <w:rPr>
          <w:rFonts w:cs="Calibri"/>
        </w:rPr>
        <w:br/>
        <w:t>I find this website to be very useful.  I could see myself sending my students voice messages, having verbal instructions at a station, sending a verbal message home to their parents, explaining directions, or even using it as a translating feature in class.  I’m not sure if this would happen realistically, but if I were to have a blind student in my class who couldn’t read, I could make a series of recording that they could play that would read directions, stories, and lessons to them.  I could use this to record a story’s text and let the students listen to it as a read-along.  This would be a very cost effective way of having a read-along with all of my classroom stories.  The male and female voice option is neat as well.  I noticed that there was a share via Facebook and share via Email option.  For parents who don’t speak English fluently I could send them messages that are translated into a language that they understand.  Parent communication is key and if this system keeps parents more informed I am all for it. Earlier I mentioned that this could website could be used to deliver directions; for younger students who aren’t able to read directions fluently I could have recordings set up at the stations so they could play the recording and hear the directions as many times as they needed to.</w:t>
      </w:r>
    </w:p>
    <w:p>
      <w:pPr>
        <w:pStyle w:val="Normal"/>
        <w:rPr>
          <w:rFonts w:cs="Calibri"/>
        </w:rPr>
      </w:pPr>
      <w:r>
        <w:rPr>
          <w:rFonts w:cs="Calibri"/>
        </w:rPr>
        <w:t xml:space="preserve">2.  </w:t>
      </w:r>
      <w:hyperlink r:id="rId4">
        <w:r>
          <w:rPr>
            <w:rStyle w:val="InternetLink"/>
            <w:rFonts w:cs="Calibri"/>
          </w:rPr>
          <w:t>http://www.ask500people.com/</w:t>
        </w:r>
      </w:hyperlink>
      <w:r>
        <w:rPr>
          <w:rFonts w:cs="Calibri"/>
        </w:rPr>
        <w:t xml:space="preserve"> </w:t>
        <w:br/>
        <w:t>Perception is reality.  The thought that students could get a glimpse into the lives of other people around the world just bewilders me.  At a certain age, students begin to realize that everyone’s lives are different from their own.  At that age I believe that implementing the use of ask500people could be a fun and intriguing way to show students just how different life may be.  A simple question such as, what do you eat for breakfast, could give students some insight that your breakfast is greatly influenced by the food that is readily available at your grocery stores and in your country.  This website would also be extremely useful when it comes to studying other countries and nations.  It is an interactive way to get students interested in other parts of the world, and get them to realize that people exist in places other than their surrounding towns.  My family has lived in other states and we have vacationed to more states than we haven’t.  I realize that not all families do that, so to be able to put other people and countries into a realistic perspective would be highly beneficial to their learning.  Plus it could be fun to keep track of the countries that you have interacted with and see how many countries you could contact in a given amount of time.</w:t>
      </w:r>
    </w:p>
    <w:p>
      <w:pPr>
        <w:pStyle w:val="Normal"/>
        <w:rPr>
          <w:rFonts w:cs="Calibri"/>
        </w:rPr>
      </w:pPr>
      <w:r>
        <w:rPr>
          <w:rFonts w:cs="Calibri"/>
        </w:rPr>
        <w:t xml:space="preserve">3.  </w:t>
      </w:r>
      <w:hyperlink r:id="rId5">
        <w:r>
          <w:rPr>
            <w:rStyle w:val="InternetLink"/>
            <w:rFonts w:cs="Calibri"/>
          </w:rPr>
          <w:t>http://www.xtranormal.com/</w:t>
        </w:r>
      </w:hyperlink>
      <w:r>
        <w:rPr>
          <w:rFonts w:cs="Calibri"/>
        </w:rPr>
        <w:t xml:space="preserve"> </w:t>
        <w:br/>
        <w:t>I used a similar website for another class and I had so much fun making the videos.  I know that if I had that much fun my students would have even more fun.  My assignment used this animation video to deliver a set of class directions and instructions.  These directions could be set up at stations, as a whole class anticipatory set, or even set up on a side computer as a reminder for students who are coming back to an earlier assignment.  I would find it incredibly fun to let the students make their own video.  They would have a set of guidelines and components that the video would need to contain and a rubric would be provided to show them what I specifically wanted in their video.  Their knowledge level of the topic provided would be apparent in the scripts that they construct.  Their detail and creativity would show how much time and effort they spent.  This assignment could take the place of a test or essay on many different literature concepts, and possibly even math and science.</w:t>
      </w:r>
    </w:p>
    <w:p>
      <w:pPr>
        <w:pStyle w:val="Normal"/>
        <w:rPr/>
      </w:pPr>
      <w:r>
        <w:rPr>
          <w:rFonts w:cs="Calibri"/>
        </w:rPr>
        <w:t xml:space="preserve">4.  </w:t>
      </w:r>
      <w:hyperlink r:id="rId6">
        <w:r>
          <w:rPr>
            <w:rStyle w:val="InternetLink"/>
            <w:rFonts w:cs="Calibri"/>
          </w:rPr>
          <w:t>http://blabberize.com/</w:t>
        </w:r>
      </w:hyperlink>
      <w:r>
        <w:rPr>
          <w:rFonts w:cs="Calibri"/>
        </w:rPr>
        <w:t xml:space="preserve"> </w:t>
        <w:br/>
        <w:t>Kids do not enjoy listen to their teacher stand up in front of the class and give directions multiple times a day.  This website would be a great way to provide directions to the entire class without boring them or losing their attention.  I know I have mentioned a few times that I would use these websites to deliver directions but the way I see it, if we are supposed to differentiate our instruction and curriculum, why not also differentiate the manner in which we give direction as well.  Sometimes students need a little pizazz in their routine just to keep them interested.  I think that adding fun and visually appealing videos could be fun for them while also keeping them engaged.  Most kids in today’s society will focus on a video with ease whereas they will tune a teacher out after a few minutes.  Videos and technology seem to hold their attention more so maybe it’s time we add a little more of it into our classrooms.</w:t>
      </w:r>
    </w:p>
    <w:p>
      <w:pPr>
        <w:pStyle w:val="Normal"/>
        <w:widowControl/>
        <w:bidi w:val="0"/>
        <w:spacing w:lineRule="auto" w:line="276" w:before="0" w:after="200"/>
        <w:rPr/>
      </w:pPr>
      <w:r>
        <w:rPr>
          <w:rFonts w:cs="Calibri"/>
        </w:rPr>
        <w:t xml:space="preserve">5.  </w:t>
      </w:r>
      <w:hyperlink r:id="rId7">
        <w:r>
          <w:rPr>
            <w:rStyle w:val="InternetLink"/>
            <w:rFonts w:cs="Calibri"/>
          </w:rPr>
          <w:t>http://www.kerpoof.com/</w:t>
        </w:r>
      </w:hyperlink>
      <w:r>
        <w:rPr>
          <w:rFonts w:cs="Calibri"/>
        </w:rPr>
        <w:t xml:space="preserve"> </w:t>
        <w:br/>
        <w:t>Spell A Picture: I don’t think I would use this feature of the website in my classroom but I would definitely recommend it to parents to use at home.  The fact that it forces the students to type in their own words makes them want to spell.  They could also type an unknown word in, and see what pictures pop up to help them figure out the word.  Plus it gives you points for making new words.  Any game that gives you points (or coins) is normally a winner because they want to complete with someone.  Well if kids are going to play games and compare score I would much rather it be an educational game.</w:t>
        <w:br/>
        <w:t>Make A Movie: once again, there is a feature that allows students to make a movie.  The movie making features could be used to replace a variety of assignments while still assessing the same key components.</w:t>
        <w:br/>
        <w:t>Make A Card: I had a practicum teacher who used to enjoy giving out random awards to students to give them credit for behaviors that she felt needed recognition (i.e., good grades, grade improvement, being polite).  The fact that these awards were given out made the other students strive to be better and it also gave the individual students a sense of self-worth.  It proved to them that the teacher was aware of their efforts and that their efforts were appreciated.  I am all about positively reinforcing good behaviors.  I think punishment is quick and easy but in the long run it isn’t as beneficial as making a student confident and feel valued.  We want to build up our students, not take them down.</w:t>
        <w:br/>
        <w:t xml:space="preserve">Make A Drawing: could be used by younger students to convey messages or assignments that they might not be capable or writing.  </w:t>
        <w:br/>
        <w:t>Make A Picture: could be used by the teacher or the student.  The teacher could create handouts for the students to go along with lessons that they teacher during class.</w:t>
        <w:br/>
        <w:t>Tell A Story: I think this would be a fabulous way to make a class story.  Have each student contribute and page and create a class novel to give to each student.  I’m not sure how cost friendly it is but I’m assuming it is significantly cheaper than paying a publishing company.  Yes a published and bound book is more appealing, but depending on the economic status of your school and students, this might be a better alterna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1"/>
    <w:basedOn w:val="Normal"/>
    <w:qFormat/>
    <w:pPr>
      <w:spacing w:lineRule="auto" w:line="240" w:before="280" w:after="280"/>
    </w:pPr>
    <w:rPr>
      <w:rFonts w:ascii="Arial" w:hAnsi="Arial" w:eastAsia="Times New Roman" w:cs="Arial"/>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tools.okaloosaschools.wikispaces.net/" TargetMode="External"/><Relationship Id="rId3" Type="http://schemas.openxmlformats.org/officeDocument/2006/relationships/hyperlink" Target="http://vozme.com/index.php?lang=en" TargetMode="External"/><Relationship Id="rId4" Type="http://schemas.openxmlformats.org/officeDocument/2006/relationships/hyperlink" Target="http://www.ask500people.com/" TargetMode="External"/><Relationship Id="rId5" Type="http://schemas.openxmlformats.org/officeDocument/2006/relationships/hyperlink" Target="http://www.xtranormal.com/" TargetMode="External"/><Relationship Id="rId6" Type="http://schemas.openxmlformats.org/officeDocument/2006/relationships/hyperlink" Target="http://blabberize.com/" TargetMode="External"/><Relationship Id="rId7" Type="http://schemas.openxmlformats.org/officeDocument/2006/relationships/hyperlink" Target="http://www.kerpoof.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43:00Z</dcterms:created>
  <dc:creator>Matt and Christi</dc:creator>
  <dc:description/>
  <dc:language>en-US</dc:language>
  <cp:lastModifiedBy> </cp:lastModifiedBy>
  <cp:lastPrinted>2011-10-03T14:46:00Z</cp:lastPrinted>
  <dcterms:modified xsi:type="dcterms:W3CDTF">2012-04-03T03:43:00Z</dcterms:modified>
  <cp:revision>2</cp:revision>
  <dc:subject/>
  <dc:title/>
</cp:coreProperties>
</file>